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68</w:t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32"/>
          <w:szCs w:val="32"/>
          <w:lang w:val="uk-UA"/>
        </w:rPr>
      </w:pPr>
      <w:r>
        <w:rPr>
          <w:szCs w:val="28"/>
          <w:lang w:val="uk-UA"/>
        </w:rPr>
        <w:t>22 лютого 2016 року                                                                 6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, що перебуває у власності Будник Г.П. для ведення особистого селянського господарства на території Оленів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, що перебуває у власності Будник Г.П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враховуючи висновки державної експертизи землевпорядної документації № 1107 від 07.12.2015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що перебуває у власності Будник Ганни Пав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загальною площею 1,0000 га, з визначеною сумою 33732 грн. 00 коп. (тридцять три тисячі сімсот тридцять дві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02:00Z</dcterms:created>
  <dc:creator>Игорь</dc:creator>
  <dc:description/>
  <dc:language>en-US</dc:language>
  <cp:lastModifiedBy>PR</cp:lastModifiedBy>
  <cp:lastPrinted>2016-02-19T11:46:00Z</cp:lastPrinted>
  <dcterms:modified xsi:type="dcterms:W3CDTF">2016-02-23T13:02:00Z</dcterms:modified>
  <cp:revision>2</cp:revision>
  <dc:subject/>
  <dc:title>тПРОЕКТ</dc:title>
</cp:coreProperties>
</file>